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9900" w:leader="none"/>
        </w:tabs>
        <w:suppressAutoHyphens w:val="true"/>
        <w:ind w:left="720" w:right="947" w:hanging="57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suppressAutoHyphens w:val="true"/>
        <w:ind w:left="720" w:right="-69" w:hanging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9900" w:leader="none"/>
        </w:tabs>
        <w:suppressAutoHyphens w:val="true"/>
        <w:ind w:left="720" w:right="947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6380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NOTA INTERIOR DEL  DEPARTAMENTO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0"/>
                <w:lang w:val="en-US" w:eastAsia="en-US"/>
              </w:rPr>
            </w:r>
            <w:r>
              <w:rPr>
                <w:sz w:val="20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0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AL SERVICIO DE CONTABILIDAD</w:t>
            </w:r>
          </w:p>
        </w:tc>
        <w:tc>
          <w:tcPr>
            <w:tcW w:w="666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947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or la presente le ruego a Vd. se sirva dar las órdenes oportunas a fin de tramitar el pago en DIVISAS con arreglo a los datos que se citan al pie del escr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right" w:pos="990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Persona de contacto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lang w:val="en-US" w:eastAsia="en-US"/>
        </w:rPr>
        <w:t>     </w: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</w:rPr>
        <w:tab/>
        <w:t xml:space="preserve">Valencia a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lang w:val="en-US" w:eastAsia="en-US"/>
        </w:rPr>
        <w:t>     </w:t>
      </w:r>
      <w:r/>
      <w:r>
        <w:rPr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right" w:pos="990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Extensión: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lang w:val="en-US" w:eastAsia="en-US"/>
        </w:rPr>
        <w:t>     </w: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</w:rPr>
        <w:tab/>
        <w:t>Fdo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lang w:val="en-US" w:eastAsia="en-US"/>
        </w:rPr>
      </w:r>
      <w:r>
        <w:rPr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lang w:val="en-US" w:eastAsia="en-US"/>
        </w:rPr>
        <w:t>     </w:t>
      </w:r>
      <w:r/>
      <w:r>
        <w:rPr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lang w:val="en-US" w:eastAsia="en-US"/>
        </w:rPr>
      </w:r>
    </w:p>
    <w:p>
      <w:pPr>
        <w:pStyle w:val="Normal"/>
        <w:pBdr>
          <w:bottom w:val="double" w:sz="6" w:space="1" w:color="000000"/>
        </w:pBdr>
        <w:suppressAutoHyphens w:val="true"/>
        <w:ind w:right="7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ide que se cit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Datos beneficiar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1. FORMA DE PAGO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__Fieldmark__5_4011418633"/>
                  <w:enabled/>
                  <w:ddList>
                    <w:result w:val="0"/>
                    <w:listEntry w:val="Transferencia"/>
                    <w:listEntry w:val="Talón"/>
                  </w:ddList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0" w:name="__Fieldmark__5_4011418633"/>
            <w:bookmarkStart w:id="1" w:name="__Fieldmark__5_4011418633"/>
            <w:bookmarkEnd w:id="1"/>
            <w:r/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2. NOMBRE; NIF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;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3. BANCO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06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ab/>
              <w:t>NOMB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06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ab/>
              <w:t>Nº CUENTA</w:t>
            </w:r>
          </w:p>
          <w:p>
            <w:pPr>
              <w:pStyle w:val="Sangra2detindependiente"/>
              <w:rPr/>
            </w:pPr>
            <w:r>
              <w:rPr>
                <w:sz w:val="20"/>
              </w:rPr>
              <w:tab/>
              <w:t>CODIGO SWIFT ó BIC (</w:t>
            </w:r>
            <w:r>
              <w:rPr>
                <w:sz w:val="16"/>
              </w:rPr>
              <w:t>TODOS LOS PAISES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06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ab/>
              <w:t>CODIGO ABA (EEUU)</w:t>
            </w:r>
          </w:p>
          <w:p>
            <w:pPr>
              <w:pStyle w:val="TextBodyIndent"/>
              <w:rPr/>
            </w:pPr>
            <w:r>
              <w:rPr/>
              <w:tab/>
              <w:t>SORT CODE (REINO UNIDO E IRLANDA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06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ab/>
              <w:t>BLZ (ALEMANIA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06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ab/>
              <w:t>IBAN (SOLO EUROPA)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4. PLAZA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spacing w:val="-3"/>
                <w:sz w:val="18"/>
              </w:rPr>
              <w:tab/>
              <w:t>DIRECCION BAN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spacing w:val="-3"/>
                <w:sz w:val="18"/>
              </w:rPr>
              <w:tab/>
              <w:t>POBLACIÓN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5. PAIS: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6. DIVISA: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7. IMPORTE: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eastAsia="Arial" w:cs="Arial" w:ascii="Arial" w:hAnsi="Arial"/>
                <w:spacing w:val="-3"/>
                <w:sz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</w:rPr>
              <w:t>8. Texto libre operación: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Datos Centro de Cos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4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. ORGANIC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2. FUNCIONAL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3. ECONOMICO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4. CLAVE ESPECÍFICA*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5. CENTRO DE COSTE*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40"/>
        <w:rPr>
          <w:rFonts w:ascii="Arial" w:hAnsi="Arial" w:cs="Arial"/>
          <w:spacing w:val="-3"/>
          <w:sz w:val="18"/>
        </w:rPr>
      </w:pPr>
      <w:r>
        <w:rPr>
          <w:rFonts w:cs="Arial" w:ascii="Arial" w:hAnsi="Arial"/>
          <w:spacing w:val="-3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93" w:gutter="0" w:header="873" w:top="1276" w:footer="1440" w:bottom="14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* En el caso de que exi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2314575" cy="795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7" r="-2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2090</wp:posOffset>
              </wp:positionH>
              <wp:positionV relativeFrom="paragraph">
                <wp:posOffset>176530</wp:posOffset>
              </wp:positionV>
              <wp:extent cx="3783965" cy="361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3965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double" w:sz="6" w:space="1" w:color="000000"/>
                              <w:left w:val="double" w:sz="6" w:space="1" w:color="000000"/>
                              <w:bottom w:val="double" w:sz="6" w:space="1" w:color="000000"/>
                              <w:right w:val="double" w:sz="6" w:space="1" w:color="000000"/>
                            </w:pBdr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-5"/>
                              <w:sz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-5"/>
                              <w:sz w:val="28"/>
                            </w:rPr>
                            <w:t>SOLICITUD DE PAGO EN DIVISAS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95pt;height:28.45pt;mso-wrap-distance-left:9.05pt;mso-wrap-distance-right:9.05pt;mso-wrap-distance-top:0pt;mso-wrap-distance-bottom:0pt;margin-top:13.9pt;mso-position-vertical-relative:text;margin-left:216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double" w:sz="6" w:space="1" w:color="000000"/>
                        <w:left w:val="double" w:sz="6" w:space="1" w:color="000000"/>
                        <w:bottom w:val="double" w:sz="6" w:space="1" w:color="000000"/>
                        <w:right w:val="double" w:sz="6" w:space="1" w:color="000000"/>
                      </w:pBdr>
                      <w:jc w:val="center"/>
                      <w:rPr>
                        <w:rFonts w:ascii="Arial Narrow" w:hAnsi="Arial Narrow" w:cs="Arial Narrow"/>
                        <w:b/>
                        <w:b/>
                        <w:spacing w:val="-5"/>
                        <w:sz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pacing w:val="-5"/>
                        <w:sz w:val="28"/>
                      </w:rPr>
                      <w:t>SOLICITUD DE PAGO EN DIVIS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306" w:leader="none"/>
      </w:tabs>
      <w:suppressAutoHyphens w:val="true"/>
      <w:spacing w:before="40" w:after="40"/>
      <w:ind w:left="1581" w:hanging="1581"/>
    </w:pPr>
    <w:rPr>
      <w:rFonts w:ascii="Arial" w:hAnsi="Arial" w:cs="Arial"/>
      <w:spacing w:val="-3"/>
      <w:sz w:val="20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720" w:leader="none"/>
        <w:tab w:val="left" w:pos="306" w:leader="none"/>
      </w:tabs>
      <w:suppressAutoHyphens w:val="true"/>
      <w:spacing w:before="40" w:after="40"/>
      <w:ind w:left="1723" w:hanging="1723"/>
    </w:pPr>
    <w:rPr>
      <w:rFonts w:ascii="Arial" w:hAnsi="Arial" w:cs="Arial"/>
      <w:spacing w:val="-3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S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42:00Z</dcterms:created>
  <dc:creator>vijufer</dc:creator>
  <dc:description/>
  <dc:language>en-US</dc:language>
  <cp:lastModifiedBy>vijufer</cp:lastModifiedBy>
  <cp:lastPrinted>2003-10-06T12:40:00Z</cp:lastPrinted>
  <dcterms:modified xsi:type="dcterms:W3CDTF">2006-03-14T08:51:00Z</dcterms:modified>
  <cp:revision>2</cp:revision>
  <dc:subject/>
  <dc:title>	SOLICITUD DE PAGO EN DIVISAS  </dc:title>
</cp:coreProperties>
</file>